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UDENO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documentation for the NOS/VE version of Crud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VE.DOC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VE.CH            change file for NOS/VE, by courtesy of G-H Kn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.Rawohl, University of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ovisional. Please send bug reports to R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VE.COM           a NOS/VE system procedure to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EBIND.CYB         CYBIL routines for file handling (N.Schwarz,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ity Boch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VE.CH file to specify the directory of the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OSCHEME.ADD file at the end of CRUDETYPE.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RUDETYPE.WEB file and the NOSVE.CH file, tangl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put the result into an object library. Then ada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VE procedure to your local needs, i.e.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e EXET-statement to where they resi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you must include PV=ZERO if you use Norbert Schwar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file you can choose between two kinds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. One uses the NOS/VE-Pascal bindingtyp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YBIL routines developed by Norbert Schwar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r Universitaet Bochum, who ported TeX to NOS/VE. Norbert'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 program does not abort if a TFM-file is missing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s are not supplied interactively in the NOS/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are command line parameters (NOS/VE Pascal makes th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The reason why there is a command langauge procedu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supply default values for parameter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UDETYPE procedure to call the program. It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name. CRUDETYPE reads from that file (with extension _DV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o a file (same name, but extension _LST)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print file, using Fortran type carriage controls (1 =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+ = overprinting). You can send this file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the NOS/VE editor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parameters first_page and count_pag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page_numbers as true, NOS/VE CRUDETYPE writ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-- (page number)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page. So you can use the Locate_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NOS/VE editor, looking for 1---, and so locat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lines are often longer then 80 characters.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which can show 132 characters a line when previewing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ALIGN_SCREEN command of the NOS/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st parameter extra_magnification in CRUDENVE (see R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in file AAAREAD.ME). A value of 120 or 125 seems to g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10 pt unmagnified text (nearly straight right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 regarding the NOS/VE version of CRUDE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d-H. Kn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RZN Universitaet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wender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Hann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NAUF@DHVRRZN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